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2004086453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7439302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533842804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5314687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